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GRAR\\wuert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GRAR\\wuert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9 09:5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9 09:4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E1F4B09-7260-4EBC-9E32-81089D8F699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Dec 2009 09:5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9 09:5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forschung.hu-berlin.de/publikationen/spektrum/kirschke_107.pdf H|SP10_kirschke_odening_haeger_2007_Strukturwandel_im_Agrarsektor.pdf H|http://www.ceeol.com/aspx/getdocument.aspx H|SP10_ziolkowska_2009_Environment_benefit_side.pdf H|http://irm.sagepub.com/cgi/reprint/4/1-2/1.pdf H|SP10_ziolkowska_2008_Evaluation_of_agri-environmental.PDF H|SP10_kirschke_haeger_jechlitschka_2007_Distortions_in_a.pdf H|SP10_haeger_kirschke_2007_Politik_fuer_den.PDF H|SP10_grethe_haeger_kirschke_2007_Aspekte_der_Agrarpoliti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forschung.hu-berlin.de/publikationen/spektrum/kirschke_107.pdf FHUS|research\\ unit\\ 986/SP_10_Kirscke_Weingarten/SP10_kirschke_odening_haeger_2007_Strukturwandel_im_Agrarsektor.pdf NHHS|http://www.ceeol.com/aspx/getdocument.aspx FHUS|research\\ unit\\ 986/SP_10_Kirscke_Weingarten/SP10_ziolkowska_2009_Environment_benefit_side.pdf NHHS|http://irm.sagepub.com/cgi/reprint/4/1-2/1.pdf FHUS|research\\ unit\\ 986/SP_10_Kirscke_Weingarten/SP10_ziolkowska_2008_Evaluation_of_agri-environmental.PDF FHUS|research\\ unit\\ 986/SP_10_Kirscke_Weingarten/SP10_kirschke_haeger_jechlitschka_2007_Distortions_in_a.pdf FHUS|research\\ unit\\ 986/SP_10_Kirscke_Weingarten/SP10_haeger_kirschke_2007_Politik_fuer_den.PDF FHUS|research\\ unit\\ 986/SP_10_Kirscke_Weingarten/SP10_grethe_haeger_kirschke_2007_Aspekte_der_Agrarpoliti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