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4.7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4.7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1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4.7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as lineare Gleichungssyst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ten Sie durch Ranguntersuchungen eine Aussage über die Anzahl der Lösungen des Systems ab. Geben Sie eine Darstellung für die Menge der Lösungen des linearen Gleichungssystems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4.7.13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9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10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a)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4.7.13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4,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1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und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24.7.13</w:t>
      </w:r>
    </w:p>
    <w:p>
      <w:pPr>
        <w:pStyle w:val="Normal"/>
        <w:jc w:val="righ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28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3-07-30T12:31:00Z</dcterms:modified>
  <cp:revision>3</cp:revision>
  <dc:subject/>
  <dc:title>Humboldt - Universität  zu  Berlin</dc:title>
</cp:coreProperties>
</file>