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30.09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timmen Sie graphisch eine Lösung des folgenden Ungleichungssystems</w:t>
      </w:r>
    </w:p>
    <w:p>
      <w:pPr>
        <w:pStyle w:val="Normal"/>
        <w:ind w:left="10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eqAr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10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3.</w:t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30.09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timmen Sie graphisch eine Lösung des folgenden Ungleichungssystems</w:t>
      </w:r>
    </w:p>
    <w:p>
      <w:pPr>
        <w:pStyle w:val="Normal"/>
        <w:ind w:left="10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echnen Sie die 1. und 2. Partiellen Ableitungen der Funktion</w:t>
      </w:r>
    </w:p>
    <w:p>
      <w:pPr>
        <w:pStyle w:val="Normal"/>
        <w:ind w:left="10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65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numPr>
          <w:ilvl w:val="0"/>
          <w:numId w:val="3"/>
        </w:numPr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timmen Sie den Rang der Koeffizientenmatrix sowie der erweiterten</w:t>
      </w:r>
    </w:p>
    <w:p>
      <w:pPr>
        <w:pStyle w:val="Normal"/>
        <w:ind w:left="360" w:firstLine="34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effizientenmatrix des folgenden linearen Gleichungssystem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as folgt daraus für die Lösbarkeit des linearen Gleichungssystem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</w:rPr>
        <w:tab/>
        <w:tab/>
        <w:t xml:space="preserve">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- 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  + 4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echnen Sie die 1. und 2. Partiellen Ableitungen der Funktion</w:t>
      </w:r>
    </w:p>
    <w:p>
      <w:pPr>
        <w:pStyle w:val="Normal"/>
        <w:ind w:left="10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65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timmen Sie den Rang der Koeffizientenmatrix sowie der erweiterten</w:t>
      </w:r>
    </w:p>
    <w:p>
      <w:pPr>
        <w:pStyle w:val="Normal"/>
        <w:ind w:left="360" w:firstLine="34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effizientenmatrix des folgenden linearen Gleichungssystem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as folgt daraus für die Lösbarkeit des linearen Gleichungssystem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-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  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4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ab/>
        <w:t xml:space="preserve">  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5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 +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6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/>
      </w:pPr>
      <w:r>
        <w:rPr/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30.09.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04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09-09-29T13:31:00Z</dcterms:modified>
  <cp:revision>3</cp:revision>
  <dc:subject/>
  <dc:title>Humboldt - Universität  zu  Berlin</dc:title>
</cp:coreProperties>
</file>