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1.10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und 2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uchen Sie, ob die Vekto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stimmen Sie den Rang der Koeffizientenmatrix des folgenden linearen </w:t>
        <w:tab/>
        <w:t xml:space="preserve">Gleichungssystems. Welchen Rang kann die erweiterte Koeffizientenmatrix haben? 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Für welch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</w:rPr>
        <w:t xml:space="preserve"> hat das linearen Gleichungssystem unendlich viele Lösungen?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1.10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timmen Sie grafisch zwei Lösungen des folgenden Ungleichungssystems</w:t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 Gegeben sei folgende Matrizengleich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Bestimmen Sie den Rang der Koeffizientenmatrix sowie der erweitert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oeffizientenmatrix des folgenden linearen Gleichungssystem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as folgt daraus für die Lösbarkeit des linearen Gleichungssystem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ab/>
        <w:t>+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>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1.10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und 2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Gegeben sei</w:t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erechnen Sie die Matrix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2007</w:t>
        <w:tab/>
        <w:tab/>
        <w:tab/>
        <w:tab/>
        <w:tab/>
        <w:tab/>
      </w:r>
      <w:r>
        <w:rPr>
          <w:rFonts w:cs="Arial" w:ascii="Arial" w:hAnsi="Arial"/>
        </w:rPr>
        <w:t>11.10.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0:00Z</dcterms:created>
  <dc:creator>Agrar- und Ernährungswirtschaft</dc:creator>
  <dc:description/>
  <dc:language>en-US</dc:language>
  <cp:lastModifiedBy>jech</cp:lastModifiedBy>
  <cp:lastPrinted>2007-07-12T15:51:00Z</cp:lastPrinted>
  <dcterms:modified xsi:type="dcterms:W3CDTF">2007-10-09T10:01:00Z</dcterms:modified>
  <cp:revision>7</cp:revision>
  <dc:subject/>
  <dc:title>Humboldt - Universität  zu  Berlin</dc:title>
</cp:coreProperties>
</file>