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2011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5.02.9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Vorlesung im  WS 1995/96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  <w:t>Übung  zur  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Übung im WS 1995/96 - fakultati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KLAUS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( Testat )  WS 1995/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</w:t>
        <w:tab/>
        <w:t>Untersuchen Sie die Funkt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f ( 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, 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) = 2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- 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position w:val="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8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4x</w:t>
      </w:r>
      <w:r>
        <w:rPr>
          <w:rFonts w:eastAsia="Arial" w:cs="Arial" w:ascii="Arial" w:hAnsi="Arial"/>
          <w:position w:val="-6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- 28x</w:t>
      </w:r>
      <w:r>
        <w:rPr>
          <w:rFonts w:eastAsia="Arial" w:cs="Arial" w:ascii="Arial" w:hAnsi="Arial"/>
          <w:position w:val="-6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</w:t>
        <w:tab/>
        <w:t>Bestimmen Sie den Rang derMatrix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2"/>
          <w:szCs w:val="22"/>
        </w:rPr>
        <w:tab/>
        <w:t>Gegeben sei folgende Matrizengleichu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 xml:space="preserve">Berechnen Sie die Matrix </w:t>
      </w:r>
      <w:r>
        <w:rPr>
          <w:rFonts w:eastAsia="Arial" w:cs="Arial" w:ascii="Arial" w:hAnsi="Arial"/>
          <w:i/>
          <w:iCs/>
          <w:sz w:val="22"/>
          <w:szCs w:val="22"/>
          <w:u w:val="single"/>
        </w:rPr>
        <w:t>X</w:t>
      </w:r>
      <w:r>
        <w:rPr>
          <w:rFonts w:eastAsia="Arial" w:cs="Arial" w:ascii="Arial" w:hAnsi="Arial"/>
          <w:sz w:val="22"/>
          <w:szCs w:val="22"/>
        </w:rPr>
        <w:t>!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</w:t>
        <w:tab/>
        <w:t>Lösen Sie die folgende lineare Optimierungsaufgabe geometrisch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</m:e>
            </m:d>
          </m:e>
          <m:e/>
        </m:eqArr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ind w:right="-56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20115" cy="747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5.02.9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Vorlesung im  WS 1995/96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  <w:t>Übung  zur  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Übung im WS 1995/96 - fakultati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KLAUS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( Testat )  WS 1995/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</w:t>
        <w:tab/>
        <w:t xml:space="preserve">Berechnen Sie die 1. partiellen Ableitungen der Funktion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sup>
        </m:sSup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2.</w:t>
        <w:tab/>
        <w:t>Untersuchen Sie,ob die Vektor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>eine Basis im 4-dimensionalen Vektorraum R</w:t>
      </w:r>
      <w:r>
        <w:rPr>
          <w:rFonts w:eastAsia="Arial" w:cs="Arial" w:ascii="Arial" w:hAnsi="Arial"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bilden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3.</w:t>
        <w:tab/>
        <w:t>Gegeben seien</w:t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ab/>
        <w:t>und</w:t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a) Bestimmen Sie die Inverse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 w:cs="Arial" w:ascii="Arial" w:hAnsi="Arial"/>
          <w:sz w:val="22"/>
          <w:szCs w:val="22"/>
        </w:rPr>
        <w:t xml:space="preserve"> der Matrix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b) Berechnen Sie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>und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c) Was folgt aus a) und b) für die Lösungsmenge des linearen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    Gleichungssystems</w:t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>?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 Punkte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56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20115" cy="747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04.9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Vorlesung im  WS 1995/96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Jechlitschka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  <w:t>Übung  zur  Mathemati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-stündige Übung im WS 1995/96 - fakultativ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KLAUSU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( Testat )  SS 19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</w:t>
        <w:tab/>
        <w:t xml:space="preserve">Berechnen Sie die 1. und 2. partiellen Ableitungen der Funktion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</w:t>
        <w:tab/>
        <w:t>Gegeben sei das lineare Gleichungssyste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Geben Sie an für welch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das lineare Gleichungssystem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keine bzw. </w:t>
        <w:tab/>
        <w:t>(mindestens) eine Lösung hat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3.</w:t>
        <w:tab/>
        <w:t xml:space="preserve">Berechnen Sie die Inverse für die Matrix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 Punk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</m:e>
            </m:d>
          </m:e>
          <m:e/>
        </m:eqArr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>4 Punkte</w:t>
      </w:r>
    </w:p>
    <w:p>
      <w:pPr>
        <w:pStyle w:val="Normal"/>
        <w:ind w:right="-56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eastAsia="Arial" w:cs="Arial"/>
      <w:b/>
      <w:bCs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5:22:00Z</dcterms:created>
  <dc:creator>Agrar- und Ern�hrungswirtschaft</dc:creator>
  <dc:description/>
  <dc:language>en-US</dc:language>
  <cp:lastModifiedBy>Agrar- und Ern�hrungswirtschaft</cp:lastModifiedBy>
  <dcterms:modified xsi:type="dcterms:W3CDTF">1996-04-11T14:47:00Z</dcterms:modified>
  <cp:revision>11</cp:revision>
  <dc:subject/>
  <dc:title>Humboldt - Universit�t  zu  Berlin</dc:title>
</cp:coreProperties>
</file>