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4.7.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Besitzt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6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16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10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-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ine lokale Extremstelle?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ntersuchen Sie, ob die Vektore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und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>aus dem R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linear unabhängig sind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.</w:t>
        <w:tab/>
        <w:t>Lösen Sie das folgende lineare Gleichungssyst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estimmen Sie den Rang der Koeffizientenmatrix sowie der erweiterten </w:t>
        <w:tab/>
        <w:t xml:space="preserve">Koeffizientenmatrix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st das Gleichungssystem lösba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ja, geben Sie die Menge aller Lösungen des Systems a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das Gleichungssystem nicht lösbar ist, so verändern Sie die Werte d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>Rechten Seite so, dass es lösbar wir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-7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+ 6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+ 8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 xml:space="preserve"> =  22</w:t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 </w:t>
        <w:tab/>
        <w:t xml:space="preserve">   - 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 xml:space="preserve"> =  -5</w:t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-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+ 3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 +  x</w:t>
      </w:r>
      <w:r>
        <w:rPr>
          <w:rFonts w:cs="Arial" w:ascii="Arial" w:hAnsi="Arial"/>
          <w:position w:val="-6"/>
          <w:sz w:val="22"/>
        </w:rPr>
        <w:t xml:space="preserve">3 </w:t>
      </w:r>
      <w:r>
        <w:rPr>
          <w:rFonts w:cs="Arial" w:ascii="Arial" w:hAnsi="Arial"/>
          <w:sz w:val="22"/>
        </w:rPr>
        <w:t>=   4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ind w:left="60" w:hanging="0"/>
        <w:rPr/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4.7.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partiellen Ableitungen der Funkti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 xml:space="preserve"> 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 xml:space="preserve">und überprüfen Sie Ih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rgebnis mit Hilfe der Matrizenmultiplikation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/>
      </w:pPr>
      <w:r>
        <w:rPr>
          <w:rFonts w:cs="Arial" w:ascii="Arial" w:hAnsi="Arial"/>
          <w:sz w:val="22"/>
        </w:rPr>
        <w:t>3.</w:t>
        <w:tab/>
        <w:t>Gegeben sei die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  <w:object w:dxaOrig="1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7pt" filled="f" o:ole="">
            <v:imagedata r:id="rId5" o:title=""/>
          </v:shape>
          <o:OLEObject Type="Embed" ProgID="" ShapeID="ole_rId4" DrawAspect="Content" ObjectID="_1354469187" r:id="rId4"/>
        </w:objec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 xml:space="preserve">Berechnen Sie die Matrix </w:t>
      </w:r>
      <w:r>
        <w:rPr>
          <w:rFonts w:cs="Arial" w:ascii="Arial" w:hAnsi="Arial"/>
          <w:i/>
          <w:sz w:val="22"/>
          <w:u w:val="single"/>
        </w:rPr>
        <w:t>X</w:t>
      </w:r>
      <w:r>
        <w:rPr>
          <w:rFonts w:cs="Arial" w:ascii="Arial" w:hAnsi="Arial"/>
          <w:sz w:val="22"/>
        </w:rPr>
        <w:t xml:space="preserve"> aus der Matrizengleichung</w:t>
      </w:r>
    </w:p>
    <w:p>
      <w:pPr>
        <w:pStyle w:val="Normal"/>
        <w:ind w:left="709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ab/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</m:m>
          </m:e>
        </m:d>
      </m:oMath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4.</w:t>
        <w:tab/>
        <w:t>Lösen Sie das folgende lineare Gleichungssyst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estimmen Sie den Rang der Koeffizientenmatrix sowie der erweiterten </w:t>
        <w:tab/>
        <w:t xml:space="preserve">Koeffizientenmatrix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st das Gleichungssystem lösbar?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en Sie die Menge aller Lösungen des Systems und zusätzlich zwei spezielle Lösungen a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-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  3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>- 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 xml:space="preserve"> </w:t>
        <w:tab/>
        <w:t xml:space="preserve"> +  x</w:t>
      </w:r>
      <w:r>
        <w:rPr>
          <w:rFonts w:cs="Arial" w:ascii="Arial" w:hAnsi="Arial"/>
          <w:position w:val="-6"/>
          <w:sz w:val="22"/>
        </w:rPr>
        <w:t>4</w:t>
        <w:tab/>
      </w:r>
      <w:r>
        <w:rPr>
          <w:rFonts w:cs="Arial" w:ascii="Arial" w:hAnsi="Arial"/>
          <w:sz w:val="22"/>
        </w:rPr>
        <w:t>=   4</w:t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-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 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- 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ab/>
        <w:t>=   3</w:t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-6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ab/>
        <w:t>+6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 xml:space="preserve">  </w:t>
        <w:tab/>
        <w:t>+ 2x</w:t>
      </w:r>
      <w:r>
        <w:rPr>
          <w:rFonts w:cs="Arial" w:ascii="Arial" w:hAnsi="Arial"/>
          <w:position w:val="-6"/>
          <w:sz w:val="22"/>
        </w:rPr>
        <w:t>4</w:t>
      </w:r>
      <w:r>
        <w:rPr>
          <w:rFonts w:cs="Arial" w:ascii="Arial" w:hAnsi="Arial"/>
          <w:sz w:val="22"/>
        </w:rPr>
        <w:tab/>
        <w:t>=   2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 Punkte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</w:t>
        <w:tab/>
        <w:tab/>
        <w:tab/>
        <w:tab/>
        <w:tab/>
        <w:tab/>
      </w:r>
      <w:r>
        <w:rPr>
          <w:rFonts w:cs="Arial" w:ascii="Arial" w:hAnsi="Arial"/>
        </w:rPr>
        <w:t>24.7.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33:00Z</dcterms:created>
  <dc:creator>Agrar- und Ernährungswirtschaft</dc:creator>
  <dc:description/>
  <cp:keywords/>
  <dc:language>en-US</dc:language>
  <cp:lastModifiedBy>jech</cp:lastModifiedBy>
  <cp:lastPrinted>2007-07-12T15:51:00Z</cp:lastPrinted>
  <dcterms:modified xsi:type="dcterms:W3CDTF">2013-07-12T09:33:00Z</dcterms:modified>
  <cp:revision>2</cp:revision>
  <dc:subject/>
  <dc:title>Humboldt - Universität  zu  Berlin</dc:title>
</cp:coreProperties>
</file>