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02.9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6/97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6/97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  WS 1996/9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Das Testat wird ab 10 von 20 Punkten erteil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>Untersuchen Sie die Funk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f ( 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,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) = 2,5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2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2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13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- 2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3,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</w:t>
        <w:tab/>
        <w:t>Bestimmen Sie den Rang der Matrix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Berechnen Sie die Inverse für die Matrix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</m:e>
            </m:d>
          </m:e>
          <m:e/>
        </m:eqAr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ind w:right="-56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02.9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6/97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6/97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  WS 1996/9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Das Testat wird ab 10 von 20 Punkten erteilt.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>Untersuchen Sie die Funk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f ( 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,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) = - 1,5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2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19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16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2.</w:t>
        <w:tab/>
        <w:t>Untersuchen Sie,ob die Vektor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>eine Basis im 4-dimensionalen Vektorraum R</w:t>
      </w:r>
      <w:r>
        <w:rPr>
          <w:rFonts w:eastAsia="Arial" w:cs="Arial" w:ascii="Arial" w:hAnsi="Arial"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bilden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Berechnen Sie die Inverse für die Matrix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</m:e>
            </m:d>
          </m:e>
          <m:e/>
        </m:eqAr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ind w:right="-56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4.04.9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6/97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6/97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Das Testat wird ab 10 von 20 Punkten erteil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>Untersuchen Sie die Funk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f ( 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,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) = 1,5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2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2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>+ 12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- 16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2.</w:t>
        <w:tab/>
        <w:t>Untersuchen Sie, ob die Vektor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linear unabhängig sind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Berechnen Sie die Inverse für die Matrix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eastAsia="Arial" w:cs="Arial"/>
      <w:b/>
      <w:b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0:40:00Z</dcterms:created>
  <dc:creator>Agrar- und Ern�hrungswirtschaft</dc:creator>
  <dc:description/>
  <dc:language>en-US</dc:language>
  <cp:lastModifiedBy>Agrar- und Ern�hrungswirtschaft</cp:lastModifiedBy>
  <dcterms:modified xsi:type="dcterms:W3CDTF">1997-02-03T14:03:00Z</dcterms:modified>
  <cp:revision>9</cp:revision>
  <dc:subject/>
  <dc:title>Humboldt - Universit�t  zu  Berlin</dc:title>
</cp:coreProperties>
</file>