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4.07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5/0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9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9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und 2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2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estimmen Sie den Rang der Koeffizientenmatrix sowie der erweiterten</w:t>
        <w:tab/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enn das Gleichungssystem nicht lösbar ist, so verändern Sie die Werte der </w:t>
        <w:tab/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 xml:space="preserve">  -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- 3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13</w:t>
      </w:r>
    </w:p>
    <w:p>
      <w:pPr>
        <w:pStyle w:val="Normal"/>
        <w:spacing w:before="0" w:after="120"/>
        <w:ind w:firstLine="709"/>
        <w:rPr/>
      </w:pPr>
      <w:r>
        <w:rPr>
          <w:rFonts w:cs="Arial" w:ascii="Arial" w:hAnsi="Arial"/>
          <w:sz w:val="22"/>
        </w:rPr>
        <w:tab/>
        <w:t xml:space="preserve">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ab/>
        <w:t xml:space="preserve">    -  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 3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 xml:space="preserve">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-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12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ab/>
        <w:tab/>
        <w:t>-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4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- 5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23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80 %)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4.07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5/0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ersuchen Sie, ob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5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okale Extremstellen besitzt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4.07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5/0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>Betracht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-  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+ 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 xml:space="preserve">  =  1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ab/>
        <w:tab/>
        <w:t>-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  - 14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 18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 xml:space="preserve"> =  1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+ 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-  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 xml:space="preserve"> = 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stimmen Sie den Rang der Koeffizientenmatrix sowie der erweiterten </w:t>
        <w:tab/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das Gleichungssystem nicht lösbar ist, so verändern Sie die Werte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Rechten Seite so, daß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4.07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5/0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2180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72pt" filled="f" o:ole="">
            <v:imagedata r:id="rId7" o:title=""/>
          </v:shape>
          <o:OLEObject Type="Embed" ProgID="" ShapeID="ole_rId6" DrawAspect="Content" ObjectID="_716587789" r:id="rId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drawing>
          <wp:inline distT="0" distB="0" distL="0" distR="0">
            <wp:extent cx="5288280" cy="261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WS 2005/06</w:t>
        <w:tab/>
        <w:tab/>
        <w:tab/>
        <w:tab/>
        <w:tab/>
        <w:tab/>
      </w:r>
      <w:r>
        <w:rPr>
          <w:rFonts w:cs="Arial" w:ascii="Arial" w:hAnsi="Arial"/>
        </w:rPr>
        <w:t>24.07.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8:31:00Z</dcterms:created>
  <dc:creator>Agrar- und Ernährungswirtschaft</dc:creator>
  <dc:description/>
  <dc:language>en-US</dc:language>
  <cp:lastModifiedBy>jech</cp:lastModifiedBy>
  <cp:lastPrinted>2006-03-30T14:23:00Z</cp:lastPrinted>
  <dcterms:modified xsi:type="dcterms:W3CDTF">2006-07-18T09:09:00Z</dcterms:modified>
  <cp:revision>3</cp:revision>
  <dc:subject/>
  <dc:title>Humboldt - Universität  zu  Berlin</dc:title>
</cp:coreProperties>
</file>