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numPr>
          <w:ilvl w:val="0"/>
          <w:numId w:val="0"/>
        </w:numPr>
        <w:outlineLvl w:val="0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SS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SS 19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SS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</w:t>
        <w:tab/>
        <w:t>Untersuchen Sie,ob die Vektoren</w:t>
      </w: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Gegeben seie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 xml:space="preserve">a) 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) Was folgt aus a) und b) für die Lösungsmenge des linearen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Gleichungssystems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>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numPr>
          <w:ilvl w:val="0"/>
          <w:numId w:val="0"/>
        </w:numPr>
        <w:outlineLvl w:val="0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SS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SS 19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SS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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</w:t>
        <w:tab/>
        <w:t>Untersuchen Sie,ob die Vektoren</w:t>
      </w: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Gegeben seie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 xml:space="preserve">a) 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 Geben Sie den Lösungsvektor des linearen Gleichungssystems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sectPr>
      <w:type w:val="nextPage"/>
      <w:pgSz w:w="11906" w:h="16838"/>
      <w:pgMar w:left="1418" w:right="1418" w:gutter="0" w:header="0" w:top="136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1:15:00Z</dcterms:created>
  <dc:creator>Agrar- und Ernährungswirtschaft</dc:creator>
  <dc:description/>
  <dc:language>en-US</dc:language>
  <cp:lastModifiedBy>jech</cp:lastModifiedBy>
  <dcterms:modified xsi:type="dcterms:W3CDTF">1999-07-16T13:06:00Z</dcterms:modified>
  <cp:revision>3</cp:revision>
  <dc:subject/>
  <dc:title>Humboldt - Universität  zu  Berlin</dc:title>
</cp:coreProperties>
</file>