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rof. Dr. Dieter Kirschke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5.02.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. Jechlitschka</w:t>
      </w:r>
    </w:p>
    <w:p>
      <w:pPr>
        <w:pStyle w:val="Vlabs1"/>
        <w:rPr/>
      </w:pPr>
      <w:r>
        <w:rPr/>
        <w:t>MATHEMAT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-stündige Vorlesung im  WS 1998/99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. Bertelsmeier, I. Dewitz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sz w:val="22"/>
        </w:rPr>
        <w:t>Übung  zur  Mathemat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-stündige Übung im WS 1998/99 - fakultativ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KLAUSUR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4"/>
        </w:rPr>
        <w:t>WS 1998/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s Testat wird ab 10 von 20 Punkten erteilt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Besitzt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5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8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ine lokale Extremstelle?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.</w:t>
        <w:tab/>
        <w:t xml:space="preserve">Gegeben sei die Matrix </w:t>
      </w:r>
      <w:r>
        <w:rPr>
          <w:rFonts w:cs="Arial" w:ascii="Arial" w:hAnsi="Arial"/>
        </w:rPr>
        <w:object w:dxaOrig="234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72pt" filled="f" o:ole="">
            <v:imagedata r:id="rId4" o:title=""/>
          </v:shape>
          <o:OLEObject Type="Embed" ProgID="" ShapeID="ole_rId3" DrawAspect="Content" ObjectID="_2092767751" r:id="rId3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>a)</w:t>
        <w:tab/>
        <w:t xml:space="preserve">Berechnen Sie den Rang von </w:t>
      </w:r>
      <w:r>
        <w:rPr>
          <w:rFonts w:cs="Arial" w:ascii="Arial" w:hAnsi="Arial"/>
          <w:sz w:val="22"/>
          <w:u w:val="single"/>
        </w:rPr>
        <w:t>A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>b)</w:t>
        <w:tab/>
        <w:t xml:space="preserve">Berechnen Sie für die Element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sz w:val="22"/>
        </w:rPr>
        <w:t xml:space="preserve"> der Matrix </w:t>
      </w:r>
      <w:r>
        <w:rPr>
          <w:rFonts w:cs="Arial" w:ascii="Arial" w:hAnsi="Arial"/>
          <w:sz w:val="22"/>
          <w:u w:val="single"/>
        </w:rPr>
        <w:t>A</w:t>
      </w:r>
      <w:r>
        <w:rPr>
          <w:rFonts w:cs="Arial" w:ascii="Arial" w:hAnsi="Arial"/>
          <w:sz w:val="22"/>
        </w:rPr>
        <w:t xml:space="preserve"> die Doppelsumme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t xml:space="preserve"> </m:t>
        </m:r>
      </m:oMath>
      <w:r>
        <w:rPr>
          <w:rFonts w:cs="Arial" w:ascii="Arial" w:hAnsi="Arial"/>
          <w:sz w:val="22"/>
        </w:rPr>
        <w:tab/>
        <w:t>.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Für welche reellen Zahlen c ist das lineare Gleichungssyste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 xml:space="preserve"> 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-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- 4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-6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>-3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- 3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-7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 xml:space="preserve"> 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-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+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c</w:t>
        <w:tab/>
        <w:tab/>
        <w:t>lösba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estimmen Sie für diese Werte von c sämtliche Lösunge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 Punkte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rof. Dr. Dieter Kirschke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6.04.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. Jechlitschka</w:t>
      </w:r>
    </w:p>
    <w:p>
      <w:pPr>
        <w:pStyle w:val="Vlabs1"/>
        <w:rPr/>
      </w:pPr>
      <w:r>
        <w:rPr/>
        <w:t>MATHEMAT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-stündige Vorlesung im  WS 1998/99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. Bertelsmeier, I. Dewitz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sz w:val="22"/>
        </w:rPr>
        <w:t>Übung  zur  Mathemat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-stündige Übung im WS 1998/99 - fakultativ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KLAUSUR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4"/>
        </w:rPr>
        <w:t>WS 1998/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s Testat wird ab 10 von 20 Punkten erteilt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Bestimmen Sie eine Lösung des folgenden Ungleichungssystems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object w:dxaOrig="1460" w:dyaOrig="1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50.2pt" filled="f" o:ole="">
            <v:imagedata r:id="rId7" o:title=""/>
          </v:shape>
          <o:OLEObject Type="Embed" ProgID="" ShapeID="ole_rId6" DrawAspect="Content" ObjectID="_1619806505" r:id="rId6"/>
        </w:object>
      </w:r>
      <w:r>
        <w:rPr>
          <w:rFonts w:cs="Arial" w:ascii="Arial" w:hAnsi="Arial"/>
          <w:sz w:val="22"/>
        </w:rPr>
        <w:tab/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sitzt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-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5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ine lokale Extremstelle?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Gegeben sei folgende Matrizengleichu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  <w:object w:dxaOrig="262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1pt;height:39pt" filled="f" o:ole="">
            <v:imagedata r:id="rId9" o:title=""/>
          </v:shape>
          <o:OLEObject Type="Embed" ProgID="" ShapeID="ole_rId8" DrawAspect="Content" ObjectID="_498223307" r:id="rId8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Berechnen Sie die Matrix </w:t>
      </w:r>
      <w:r>
        <w:rPr>
          <w:rFonts w:cs="Arial" w:ascii="Arial" w:hAnsi="Arial"/>
          <w:i/>
          <w:sz w:val="22"/>
          <w:u w:val="single"/>
        </w:rPr>
        <w:t>X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 xml:space="preserve">Bestimmen Sie den Rang der Koeffizientenmatrix sowie der erweiterten </w:t>
        <w:tab/>
        <w:t>Koeffizientenmatrix des folgenden linearen Gleichungssystem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as folgt daraus für die Lösbarkeit des linearen Gleichungssystem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>-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+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1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 xml:space="preserve"> 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ab/>
        <w:t>=  2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 xml:space="preserve"> 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4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+ 3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3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rof. Dr. Dieter Kirschke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5.02.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. Jechlitschka</w:t>
      </w:r>
    </w:p>
    <w:p>
      <w:pPr>
        <w:pStyle w:val="Vlabs1"/>
        <w:rPr/>
      </w:pPr>
      <w:r>
        <w:rPr/>
        <w:t>MATHEMAT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-stündige Vorlesung im  WS 1998/99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. Bertelsmeier, I. Dewitz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sz w:val="22"/>
        </w:rPr>
        <w:t>Übung  zur  Mathemat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-stündige Übung im WS 1998/99 - fakultativ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KLAUSUR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4"/>
        </w:rPr>
        <w:t>WS 1998/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s Testat wird ab 10 von 20 Punkten erteilt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.</w:t>
        <w:tab/>
        <w:t xml:space="preserve">Für welche reellen Zahlen </w:t>
      </w:r>
      <w:r>
        <w:rPr>
          <w:rFonts w:eastAsia="Symbol" w:cs="Symbol" w:ascii="Symbol" w:hAnsi="Symbol"/>
          <w:sz w:val="22"/>
        </w:rPr>
        <w:t></w:t>
      </w:r>
      <w:r>
        <w:rPr>
          <w:rFonts w:cs="Arial" w:ascii="Arial" w:hAnsi="Arial"/>
          <w:sz w:val="22"/>
        </w:rPr>
        <w:t xml:space="preserve"> besitzt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</w:t>
      </w:r>
      <w:r>
        <w:rPr>
          <w:rFonts w:eastAsia="Symbol" w:cs="Symbol" w:ascii="Symbol" w:hAnsi="Symbol"/>
          <w:sz w:val="22"/>
        </w:rPr>
        <w:t>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– x</w:t>
      </w:r>
      <w:r>
        <w:rPr>
          <w:rFonts w:cs="Arial" w:ascii="Arial" w:hAnsi="Arial"/>
          <w:position w:val="-6"/>
          <w:sz w:val="22"/>
        </w:rPr>
        <w:t>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ine lokales Minimum?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rechnen Sie die 1. partiellen Ableitungen der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>z = f( x, y ) = xy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position w:val="6"/>
          <w:sz w:val="22"/>
        </w:rPr>
        <w:t>.</w:t>
      </w:r>
      <w:r>
        <w:rPr>
          <w:rFonts w:cs="Arial" w:ascii="Arial" w:hAnsi="Arial"/>
          <w:sz w:val="22"/>
        </w:rPr>
        <w:t xml:space="preserve"> e</w:t>
      </w:r>
      <w:r>
        <w:rPr>
          <w:rFonts w:cs="Arial" w:ascii="Arial" w:hAnsi="Arial"/>
          <w:position w:val="6"/>
          <w:sz w:val="22"/>
        </w:rPr>
        <w:t>2xy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Gegeben seie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  <w:object w:dxaOrig="780" w:dyaOrig="11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pt;height:56pt" filled="f" o:ole="">
            <v:imagedata r:id="rId12" o:title=""/>
          </v:shape>
          <o:OLEObject Type="Embed" ProgID="" ShapeID="ole_rId11" DrawAspect="Content" ObjectID="_1622887560" r:id="rId11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a)</w:t>
        <w:tab/>
        <w:t xml:space="preserve">Lösen Sie das Gleichungssystem </w:t>
      </w:r>
      <w:r>
        <w:rPr>
          <w:rFonts w:cs="Arial" w:ascii="Arial" w:hAnsi="Arial"/>
        </w:rPr>
        <w:object w:dxaOrig="70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pt;height:13.95pt" filled="f" o:ole="">
            <v:imagedata r:id="rId14" o:title=""/>
          </v:shape>
          <o:OLEObject Type="Embed" ProgID="" ShapeID="ole_rId13" DrawAspect="Content" ObjectID="_1270666961" r:id="rId13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b)</w:t>
        <w:tab/>
        <w:t xml:space="preserve">Berechnen Sie aus den Elementen der Matrix </w:t>
      </w:r>
      <w:r>
        <w:rPr>
          <w:rFonts w:cs="Arial" w:ascii="Arial" w:hAnsi="Arial"/>
        </w:rPr>
        <w:object w:dxaOrig="20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3.95pt" filled="f" o:ole="">
            <v:imagedata r:id="rId16" o:title=""/>
          </v:shape>
          <o:OLEObject Type="Embed" ProgID="" ShapeID="ole_rId15" DrawAspect="Content" ObjectID="_70666386" r:id="rId15"/>
        </w:object>
      </w:r>
      <w:r>
        <w:rPr>
          <w:rFonts w:cs="Arial" w:ascii="Arial" w:hAnsi="Arial"/>
          <w:sz w:val="22"/>
        </w:rPr>
        <w:t xml:space="preserve"> die Doppelsumme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object w:dxaOrig="1420" w:dyaOrig="7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5.2pt;height:42pt" filled="f" o:ole="">
            <v:imagedata r:id="rId18" o:title=""/>
          </v:shape>
          <o:OLEObject Type="Embed" ProgID="" ShapeID="ole_rId17" DrawAspect="Content" ObjectID="_1108395725" r:id="rId17"/>
        </w:object>
      </w:r>
      <w:r>
        <w:rPr>
          <w:rFonts w:cs="Arial" w:ascii="Arial" w:hAnsi="Arial"/>
          <w:sz w:val="22"/>
        </w:rPr>
        <w:tab/>
        <w:t xml:space="preserve">; </w:t>
      </w:r>
      <w:r>
        <w:rPr>
          <w:rFonts w:cs="Arial" w:ascii="Arial" w:hAnsi="Arial"/>
        </w:rPr>
        <w:object w:dxaOrig="1640" w:dyaOrig="8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1pt;height:45.5pt" filled="f" o:ole="">
            <v:imagedata r:id="rId20" o:title=""/>
          </v:shape>
          <o:OLEObject Type="Embed" ProgID="" ShapeID="ole_rId19" DrawAspect="Content" ObjectID="_754922717" r:id="rId19"/>
        </w:object>
      </w:r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  <w:object w:dxaOrig="1660" w:dyaOrig="7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6.3pt;height:39.9pt" filled="f" o:ole="">
            <v:imagedata r:id="rId22" o:title=""/>
          </v:shape>
          <o:OLEObject Type="Embed" ProgID="" ShapeID="ole_rId21" DrawAspect="Content" ObjectID="_1833428466" r:id="rId21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c)</w:t>
        <w:tab/>
        <w:t>Berechnen Sie</w:t>
        <w:tab/>
      </w:r>
      <w:r>
        <w:rPr>
          <w:rFonts w:cs="Arial" w:ascii="Arial" w:hAnsi="Arial"/>
        </w:rPr>
        <w:object w:dxaOrig="78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9pt;height:17pt" filled="f" o:ole="">
            <v:imagedata r:id="rId24" o:title=""/>
          </v:shape>
          <o:OLEObject Type="Embed" ProgID="" ShapeID="ole_rId23" DrawAspect="Content" ObjectID="_1299778238" r:id="rId23"/>
        </w:object>
      </w:r>
      <w:r>
        <w:rPr>
          <w:rFonts w:cs="Arial" w:ascii="Arial" w:hAnsi="Arial"/>
          <w:sz w:val="22"/>
        </w:rPr>
        <w:tab/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rof. Dr. Dieter Kirschke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6.04.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. Jechlitschka</w:t>
      </w:r>
    </w:p>
    <w:p>
      <w:pPr>
        <w:pStyle w:val="Vlabs1"/>
        <w:rPr/>
      </w:pPr>
      <w:r>
        <w:rPr/>
        <w:t>MATHEMAT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-stündige Vorlesung im  WS 1998/99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. Bertelsmeier, I. Dewitz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sz w:val="22"/>
        </w:rPr>
        <w:t>Übung  zur  Mathemat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-stündige Übung im WS 1998/99 - fakultativ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KLAUSUR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4"/>
        </w:rPr>
        <w:t>WS 1998/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s Testat wird ab 10 von 20 Punkten erteilt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Berechnen Sie die 1. und 2. partiellen Ableitungen der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(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>) ln(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>)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.</w:t>
        <w:tab/>
        <w:t>Gegeben sei</w:t>
        <w:tab/>
        <w:tab/>
      </w:r>
      <w:r>
        <w:rPr>
          <w:rFonts w:cs="Arial" w:ascii="Arial" w:hAnsi="Arial"/>
        </w:rPr>
        <w:object w:dxaOrig="2659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2.95pt;height:36pt" filled="f" o:ole="">
            <v:imagedata r:id="rId27" o:title=""/>
          </v:shape>
          <o:OLEObject Type="Embed" ProgID="" ShapeID="ole_rId26" DrawAspect="Content" ObjectID="_136932607" r:id="rId2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Berechnen Sie die Matrix</w:t>
        <w:tab/>
      </w:r>
      <w:r>
        <w:rPr>
          <w:rFonts w:cs="Arial" w:ascii="Arial" w:hAnsi="Arial"/>
        </w:rPr>
        <w:object w:dxaOrig="250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5pt;height:36pt" filled="f" o:ole="">
            <v:imagedata r:id="rId29" o:title=""/>
          </v:shape>
          <o:OLEObject Type="Embed" ProgID="" ShapeID="ole_rId28" DrawAspect="Content" ObjectID="_214562089" r:id="rId28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3.</w:t>
        <w:tab/>
        <w:t>Untersuchen Sie, ob die Vektoren</w:t>
      </w:r>
      <w:r>
        <w:rPr>
          <w:rFonts w:cs="Arial" w:ascii="Arial" w:hAnsi="Arial"/>
          <w:sz w:val="24"/>
        </w:rPr>
        <w:tab/>
      </w:r>
      <w:r>
        <w:rPr>
          <w:rFonts w:cs="Times New Roman" w:ascii="Times New Roman" w:hAnsi="Times New Roman"/>
        </w:rPr>
        <w:object w:dxaOrig="6140" w:dyaOrig="1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7pt;height:72pt" filled="f" o:ole="">
            <v:imagedata r:id="rId31" o:title=""/>
          </v:shape>
          <o:OLEObject Type="Embed" ProgID="" ShapeID="ole_rId30" DrawAspect="Content" ObjectID="_2098808172" r:id="rId30"/>
        </w:objec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eine Basis im 4-dimensionalen Vektorraum R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bilde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 oder rechne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object w:dxaOrig="4400" w:dyaOrig="1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0pt;height:58pt" filled="f" o:ole="">
            <v:imagedata r:id="rId33" o:title=""/>
          </v:shape>
          <o:OLEObject Type="Embed" ProgID="" ShapeID="ole_rId32" DrawAspect="Content" ObjectID="_236299802" r:id="rId32"/>
        </w:objec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rof. Dr. Dieter Kirschke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7.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. Jechlitschka</w:t>
      </w:r>
    </w:p>
    <w:p>
      <w:pPr>
        <w:pStyle w:val="Vlabs1"/>
        <w:numPr>
          <w:ilvl w:val="0"/>
          <w:numId w:val="0"/>
        </w:numPr>
        <w:outlineLvl w:val="0"/>
        <w:rPr/>
      </w:pPr>
      <w:r>
        <w:rPr/>
        <w:t>MATHEMAT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-stündige Vorlesung im  SS 1999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M. Bertelsmeier, I. Dewitz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sz w:val="22"/>
        </w:rPr>
        <w:t>Übung  zur  Mathemat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-stündige Übung im SS 1999 - fakultativ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KLAUSUR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4"/>
        </w:rPr>
        <w:t>SS 19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s Testat wird ab 10 von 20 Punkten erteilt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partiellen Ableitungen der Funktion 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2.</w:t>
        <w:tab/>
        <w:t>Untersuchen Sie, ob die Vektoren</w:t>
      </w:r>
      <w:r>
        <w:rPr>
          <w:rFonts w:cs="Arial" w:ascii="Arial" w:hAnsi="Arial"/>
          <w:sz w:val="24"/>
        </w:rPr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rFonts w:cs="Arial" w:ascii="Arial" w:hAnsi="Arial"/>
          <w:sz w:val="22"/>
        </w:rPr>
        <w:tab/>
        <w:t>eine Basis im 4-dimensionalen Vektorraum R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bilde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.</w:t>
        <w:tab/>
        <w:t>Gegeben seien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</m:t>
        </m:r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  <w:t xml:space="preserve">a) Bestimmen Sie die Invers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2"/>
        </w:rPr>
        <w:t xml:space="preserve"> der Matrix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) Berechnen Sie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>und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) Was folgt aus a) und b) für die Lösungsmenge des linearen 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Gleichungssystems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>?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rof. Dr. Dieter Kirschke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7.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. Jechlitschka</w:t>
      </w:r>
    </w:p>
    <w:p>
      <w:pPr>
        <w:pStyle w:val="Vlabs1"/>
        <w:numPr>
          <w:ilvl w:val="0"/>
          <w:numId w:val="0"/>
        </w:numPr>
        <w:outlineLvl w:val="0"/>
        <w:rPr/>
      </w:pPr>
      <w:r>
        <w:rPr/>
        <w:t>MATHEMAT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-stündige Vorlesung im  SS 1999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M. Bertelsmeier, I. Dewitz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sz w:val="22"/>
        </w:rPr>
        <w:t>Übung  zur  Mathemat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-stündige Übung im SS 1999 - fakultativ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KLAUSUR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4"/>
        </w:rPr>
        <w:t>SS 19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s Testat wird ab 10 von 20 Punkten erteilt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partiellen Ableitungen der Funktion 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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</m:t>
            </m:r>
          </m:sup>
        </m:sSup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2.</w:t>
        <w:tab/>
        <w:t>Untersuchen Sie,ob die Vektoren</w:t>
      </w:r>
      <w:r>
        <w:rPr>
          <w:rFonts w:cs="Arial" w:ascii="Arial" w:hAnsi="Arial"/>
          <w:sz w:val="24"/>
        </w:rPr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inear unabhängig sind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.</w:t>
        <w:tab/>
        <w:t>Gegeben seien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</m:t>
        </m:r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  <w:t xml:space="preserve">a) Bestimmen Sie die Invers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2"/>
        </w:rPr>
        <w:t xml:space="preserve"> der Matrix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) Berechnen Sie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>und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) Geben Sie den Lösungsvektor des linearen Gleichungssystems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ab/>
        <w:t>an.</w:t>
      </w:r>
    </w:p>
    <w:p>
      <w:pPr>
        <w:pStyle w:val="Normal"/>
        <w:rPr/>
      </w:pPr>
      <w:r>
        <w:rPr>
          <w:rFonts w:cs="Arial" w:ascii="Arial" w:hAnsi="Arial"/>
          <w:sz w:val="22"/>
        </w:rPr>
        <w:t>2 Punkte</w:t>
      </w:r>
      <w:r>
        <w:rPr>
          <w:rFonts w:cs="Arial" w:ascii="Arial" w:hAnsi="Arial"/>
          <w:sz w:val="24"/>
        </w:rPr>
        <w:t xml:space="preserve"> 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rof. Dr. Dieter Kirschke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1.10.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. Jechlitschka</w:t>
      </w:r>
    </w:p>
    <w:p>
      <w:pPr>
        <w:pStyle w:val="Vlabs1"/>
        <w:numPr>
          <w:ilvl w:val="0"/>
          <w:numId w:val="0"/>
        </w:numPr>
        <w:outlineLvl w:val="0"/>
        <w:rPr/>
      </w:pPr>
      <w:r>
        <w:rPr/>
        <w:t>MATHEMAT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-stündige Vorlesung im  SS 1999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M. Bertelsmeier, I. Dewitz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sz w:val="22"/>
        </w:rPr>
        <w:t>Übung  zur  Mathemat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-stündige Übung im SS 1999 - fakultativ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KLAUSUR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4"/>
        </w:rPr>
        <w:t>SS 19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s Testat wird ab 10 von 20 Punkten erteilt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5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8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6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stimmen Sie den Rang der Matrix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  <w:object w:dxaOrig="2299" w:dyaOrig="11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4.95pt;height:56pt" filled="f" o:ole="">
            <v:imagedata r:id="rId38" o:title=""/>
          </v:shape>
          <o:OLEObject Type="Embed" ProgID="" ShapeID="ole_rId37" DrawAspect="Content" ObjectID="_1579408820" r:id="rId37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</w:r>
      <w:r>
        <w:rPr>
          <w:rFonts w:cs="Arial" w:ascii="Arial" w:hAnsi="Arial"/>
          <w:sz w:val="22"/>
        </w:rPr>
        <w:tab/>
        <w:t>Gegeben sei folgende Matrizengleichu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</w:rPr>
        <w:drawing>
          <wp:inline distT="0" distB="0" distL="0" distR="0">
            <wp:extent cx="2108200" cy="711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 xml:space="preserve">Berechnen Sie die Matrix </w:t>
      </w:r>
      <w:r>
        <w:rPr>
          <w:rFonts w:cs="Arial" w:ascii="Arial" w:hAnsi="Arial"/>
          <w:i/>
          <w:sz w:val="22"/>
          <w:u w:val="single"/>
        </w:rPr>
        <w:t>X</w:t>
      </w:r>
      <w:r>
        <w:rPr>
          <w:rFonts w:cs="Arial" w:ascii="Arial" w:hAnsi="Arial"/>
          <w:sz w:val="22"/>
        </w:rPr>
        <w:t>!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object w:dxaOrig="4320" w:dyaOrig="1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6pt;height:70.65pt" filled="f" o:ole="">
            <v:imagedata r:id="rId41" o:title=""/>
          </v:shape>
          <o:OLEObject Type="Embed" ProgID="" ShapeID="ole_rId40" DrawAspect="Content" ObjectID="_1589776535" r:id="rId40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rof. Dr. Dieter Kirschke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1.10.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. Jechlitschka</w:t>
      </w:r>
    </w:p>
    <w:p>
      <w:pPr>
        <w:pStyle w:val="Vlabs1"/>
        <w:numPr>
          <w:ilvl w:val="0"/>
          <w:numId w:val="0"/>
        </w:numPr>
        <w:outlineLvl w:val="0"/>
        <w:rPr/>
      </w:pPr>
      <w:r>
        <w:rPr/>
        <w:t>MATHEMAT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-stündige Vorlesung im  SS 1999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M. Bertelsmeier, I. Dewitz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sz w:val="22"/>
        </w:rPr>
        <w:t>Übung  zur  Mathemat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-stündige Übung im SS 1999 - fakultativ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KLAUSUR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4"/>
        </w:rPr>
        <w:t>SS 19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s Testat wird ab 10 von 20 Punkten erteilt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5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10x</w:t>
      </w:r>
      <w:r>
        <w:rPr>
          <w:rFonts w:cs="Arial" w:ascii="Arial" w:hAnsi="Arial"/>
          <w:position w:val="-6"/>
          <w:sz w:val="22"/>
        </w:rPr>
        <w:t>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stimmen Sie den Rang der Matrix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  <w:object w:dxaOrig="2280" w:dyaOrig="11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4pt;height:56pt" filled="f" o:ole="">
            <v:imagedata r:id="rId44" o:title=""/>
          </v:shape>
          <o:OLEObject Type="Embed" ProgID="" ShapeID="ole_rId43" DrawAspect="Content" ObjectID="_1799855296" r:id="rId43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</w:r>
      <w:r>
        <w:rPr>
          <w:rFonts w:cs="Arial" w:ascii="Arial" w:hAnsi="Arial"/>
          <w:sz w:val="22"/>
        </w:rPr>
        <w:tab/>
        <w:t>Gegeben sei folgende Matrizengleichu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/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 xml:space="preserve">Berechnen Sie die Matrix </w:t>
      </w:r>
      <w:r>
        <w:rPr>
          <w:rFonts w:cs="Arial" w:ascii="Arial" w:hAnsi="Arial"/>
          <w:i/>
          <w:sz w:val="22"/>
          <w:u w:val="single"/>
        </w:rPr>
        <w:t>X</w:t>
      </w:r>
      <w:r>
        <w:rPr>
          <w:rFonts w:cs="Arial" w:ascii="Arial" w:hAnsi="Arial"/>
          <w:sz w:val="22"/>
        </w:rPr>
        <w:t>!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</m:e>
              <m:e/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  <m:e/>
        </m:eqArr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sectPr>
      <w:type w:val="nextPage"/>
      <w:pgSz w:w="11906" w:h="16838"/>
      <w:pgMar w:left="1418" w:right="1418" w:gutter="0" w:header="0" w:top="136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eastAsia="de-DE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1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image" Target="media/image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8.wmf"/><Relationship Id="rId42" Type="http://schemas.openxmlformats.org/officeDocument/2006/relationships/image" Target="media/image1.wmf"/><Relationship Id="rId43" Type="http://schemas.openxmlformats.org/officeDocument/2006/relationships/oleObject" Target="embeddings/oleObject17.bin"/><Relationship Id="rId44" Type="http://schemas.openxmlformats.org/officeDocument/2006/relationships/image" Target="media/image19.wmf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08:23:00Z</dcterms:created>
  <dc:creator>Agrar- und Ernährungswirtschaft</dc:creator>
  <dc:description/>
  <dc:language>en-US</dc:language>
  <cp:lastModifiedBy>jech</cp:lastModifiedBy>
  <dcterms:modified xsi:type="dcterms:W3CDTF">1999-10-07T08:12:00Z</dcterms:modified>
  <cp:revision>5</cp:revision>
  <dc:subject/>
  <dc:title>Humboldt - Universität  zu  Berlin</dc:title>
</cp:coreProperties>
</file>