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.02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.02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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.02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Lösen Sie die folgende lineare Optimierungsaufgabe geometrisch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/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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/>
        </m:eqAr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1/02</w:t>
        <w:tab/>
        <w:tab/>
        <w:tab/>
        <w:tab/>
        <w:tab/>
        <w:tab/>
        <w:t>26.02.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9.04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-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– 1,5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 16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- 19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9.04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2,5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2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- 13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+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9.04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1/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 ( 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,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) = 1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+ 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- 8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24x</w:t>
      </w:r>
      <w:r>
        <w:rPr>
          <w:rFonts w:cs="Arial" w:ascii="Arial" w:hAnsi="Arial"/>
          <w:position w:val="-6"/>
          <w:sz w:val="24"/>
        </w:rPr>
        <w:t>1</w:t>
      </w:r>
      <w:r>
        <w:rPr>
          <w:rFonts w:cs="Arial" w:ascii="Arial" w:hAnsi="Arial"/>
          <w:sz w:val="24"/>
        </w:rPr>
        <w:t xml:space="preserve"> + 6x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-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1/02</w:t>
        <w:tab/>
        <w:tab/>
        <w:tab/>
        <w:tab/>
        <w:tab/>
        <w:tab/>
        <w:t>09.04.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7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>-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  - 14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18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 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timmen Sie den Rang der Koeffizientenmatrix sowie der erweiterten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Rechten Seite so, daß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7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SS 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>Betrachten Sie das folgende lineare Gleichungs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+ 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 4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ab/>
        <w:t xml:space="preserve"> 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 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 xml:space="preserve"> -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1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ab/>
        <w:t xml:space="preserve"> - 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ab/>
        <w:t>+  2x</w:t>
      </w:r>
      <w:r>
        <w:rPr>
          <w:rFonts w:cs="Arial" w:ascii="Arial" w:hAnsi="Arial"/>
          <w:position w:val="-6"/>
          <w:sz w:val="22"/>
        </w:rPr>
        <w:t>3</w:t>
      </w:r>
      <w:r>
        <w:rPr>
          <w:rFonts w:cs="Arial" w:ascii="Arial" w:hAnsi="Arial"/>
          <w:sz w:val="22"/>
        </w:rPr>
        <w:tab/>
        <w:t>= 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stimmen Sie den Rang der Koeffizientenmatrix sowie der erweiterten </w:t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effizientenmatrix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st das Gleichungssystem lösba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ja, geben Sie die Menge aller Lösungen des Systems an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enn das Gleichungssystem nicht lösbar ist, so verändern Sie die Wer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Rechten Seite so, daß es lösbar wi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SS 02</w:t>
        <w:tab/>
        <w:tab/>
        <w:tab/>
        <w:tab/>
        <w:tab/>
        <w:tab/>
        <w:t>10.07.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54:00Z</dcterms:created>
  <dc:creator>Agrar- und Ernährungswirtschaft</dc:creator>
  <dc:description/>
  <dc:language>en-US</dc:language>
  <cp:lastModifiedBy>jech</cp:lastModifiedBy>
  <dcterms:modified xsi:type="dcterms:W3CDTF">2002-07-09T10:15:00Z</dcterms:modified>
  <cp:revision>8</cp:revision>
  <dc:subject/>
  <dc:title>Humboldt - Universität  zu  Berlin</dc:title>
</cp:coreProperties>
</file>