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t>Name.......................................................................Matr.-Nr...................</w:t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886"/>
      </w:tblGrid>
      <w:tr>
        <w:trPr>
          <w:cantSplit w:val="true"/>
        </w:trPr>
        <w:tc>
          <w:tcPr>
            <w:tcW w:w="81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nswissenschaftliche Fakultä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recht Daniel Thaer-Institut für Agrar-und Gartenbauwissenschaf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188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985" cy="895985"/>
                  <wp:effectExtent l="0" t="0" r="0" b="0"/>
                  <wp:docPr id="1" name="Bild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3.7.14</w:t>
      </w:r>
    </w:p>
    <w:p>
      <w:pPr>
        <w:pStyle w:val="Head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1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spacing w:before="240" w:after="0"/>
        <w:rPr/>
      </w:pPr>
      <w:r>
        <w:rPr/>
        <w:t>Name.......................................................................Matr.-Nr...................</w:t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886"/>
      </w:tblGrid>
      <w:tr>
        <w:trPr>
          <w:cantSplit w:val="true"/>
        </w:trPr>
        <w:tc>
          <w:tcPr>
            <w:tcW w:w="81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nswissenschaftliche Fakultä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recht Daniel Thaer-Institut für Agrar-und Gartenbauwissenschaf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188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985" cy="895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3.7.14</w:t>
      </w:r>
    </w:p>
    <w:p>
      <w:pPr>
        <w:pStyle w:val="Head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1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7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spacing w:before="240" w:after="0"/>
        <w:rPr/>
      </w:pPr>
      <w:r>
        <w:rPr/>
        <w:t>Name.......................................................................Matr.-Nr...................</w:t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886"/>
      </w:tblGrid>
      <w:tr>
        <w:trPr>
          <w:cantSplit w:val="true"/>
        </w:trPr>
        <w:tc>
          <w:tcPr>
            <w:tcW w:w="81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nswissenschaftliche Fakultä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recht Daniel Thaer-Institut für Agrar-und Gartenbauwissenschaf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188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985" cy="8959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3.7.14</w:t>
      </w:r>
    </w:p>
    <w:p>
      <w:pPr>
        <w:pStyle w:val="Head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 das lineare Gleichungssyste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iten Sie durch Ranguntersuchungen eine Aussage über die Anzahl der Lösungen des Systems ab. Geben Sie eine Darstellung für die Menge der Lösungen des linearen Gleichungssystems 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spacing w:before="240" w:after="0"/>
        <w:rPr/>
      </w:pPr>
      <w:r>
        <w:rPr/>
        <w:t>Name.......................................................................Matr.-Nr...................</w:t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886"/>
      </w:tblGrid>
      <w:tr>
        <w:trPr>
          <w:cantSplit w:val="true"/>
        </w:trPr>
        <w:tc>
          <w:tcPr>
            <w:tcW w:w="81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nswissenschaftliche Fakultä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recht Daniel Thaer-Institut für Agrar-und Gartenbauwissenschaf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188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985" cy="8959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3.7.14</w:t>
      </w:r>
    </w:p>
    <w:p>
      <w:pPr>
        <w:pStyle w:val="Head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9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7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10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a)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)</w:t>
        <w:tab/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die Doppelsumm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e>
        </m:nary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spacing w:before="240" w:after="0"/>
        <w:rPr/>
      </w:pPr>
      <w:r>
        <w:rPr/>
        <w:t>Name.......................................................................Matr.-Nr...................</w:t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886"/>
      </w:tblGrid>
      <w:tr>
        <w:trPr>
          <w:cantSplit w:val="true"/>
        </w:trPr>
        <w:tc>
          <w:tcPr>
            <w:tcW w:w="81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nswissenschaftliche Fakultä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recht Daniel Thaer-Institut für Agrar-und Gartenbauwissenschaf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188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985" cy="8959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3.7.14</w:t>
      </w:r>
    </w:p>
    <w:p>
      <w:pPr>
        <w:pStyle w:val="Head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-4,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1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8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und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spacing w:before="240" w:after="0"/>
        <w:rPr/>
      </w:pPr>
      <w:r>
        <w:rPr/>
        <w:t>Name.......................................................................Matr.-Nr...................</w:t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886"/>
      </w:tblGrid>
      <w:tr>
        <w:trPr>
          <w:cantSplit w:val="true"/>
        </w:trPr>
        <w:tc>
          <w:tcPr>
            <w:tcW w:w="81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nswissenschaftliche Fakultä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recht Daniel Thaer-Institut für Agrar-und Gartenbauwissenschaf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188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985" cy="8959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3.7.1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7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9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11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spacing w:before="240" w:after="0"/>
        <w:rPr/>
      </w:pPr>
      <w:r>
        <w:rPr/>
        <w:t>Name.......................................................................Matr.-Nr...................</w:t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886"/>
      </w:tblGrid>
      <w:tr>
        <w:trPr>
          <w:cantSplit w:val="true"/>
        </w:trPr>
        <w:tc>
          <w:tcPr>
            <w:tcW w:w="81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nswissenschaftliche Fakultä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recht Daniel Thaer-Institut für Agrar-und Gartenbauwissenschaf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188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985" cy="8959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3.7.14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,5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18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7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spacing w:before="240" w:after="0"/>
        <w:rPr/>
      </w:pPr>
      <w:r>
        <w:rPr/>
        <w:t>Name.......................................................................Matr.-Nr...................</w:t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886"/>
      </w:tblGrid>
      <w:tr>
        <w:trPr>
          <w:cantSplit w:val="true"/>
        </w:trPr>
        <w:tc>
          <w:tcPr>
            <w:tcW w:w="81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nswissenschaftliche Fakultä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recht Daniel Thaer-Institut für Agrar-und Gartenbauwissenschaf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188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985" cy="8959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3.7.14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 das lineare Gleichungssyste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iten Sie durch Ranguntersuchungen eine Aussage über die Anzahl der Lösungen des Systems ab. Geben Sie eine Darstellung für die Menge der Lösungen des linearen Gleichungssystems 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spacing w:before="240" w:after="0"/>
        <w:rPr/>
      </w:pPr>
      <w:r>
        <w:rPr/>
        <w:t>Name.......................................................................Matr.-Nr...................</w:t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886"/>
      </w:tblGrid>
      <w:tr>
        <w:trPr>
          <w:cantSplit w:val="true"/>
        </w:trPr>
        <w:tc>
          <w:tcPr>
            <w:tcW w:w="81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nswissenschaftliche Fakultä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recht Daniel Thaer-Institut für Agrar-und Gartenbauwissenschaf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188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985" cy="8959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3.7.14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7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a)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)</w:t>
        <w:tab/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die Doppelsumm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e>
        </m:nary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spacing w:before="240" w:after="0"/>
        <w:rPr/>
      </w:pPr>
      <w:r>
        <w:rPr/>
        <w:t>Name.......................................................................Matr.-Nr...................</w:t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886"/>
      </w:tblGrid>
      <w:tr>
        <w:trPr>
          <w:cantSplit w:val="true"/>
        </w:trPr>
        <w:tc>
          <w:tcPr>
            <w:tcW w:w="81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nswissenschaftliche Fakultä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recht Daniel Thaer-Institut für Agrar-und Gartenbauwissenschaf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188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985" cy="8959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3.7.14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-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2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 xml:space="preserve">2 </w:t>
      </w:r>
      <w:r>
        <w:rPr>
          <w:rFonts w:cs="Arial" w:ascii="Arial" w:hAnsi="Arial"/>
          <w:sz w:val="22"/>
        </w:rPr>
        <w:t xml:space="preserve"> +3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und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spacing w:before="240" w:after="0"/>
        <w:rPr/>
      </w:pPr>
      <w:r>
        <w:rPr/>
        <w:t>Name.......................................................................Matr.-Nr...................</w:t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886"/>
      </w:tblGrid>
      <w:tr>
        <w:trPr>
          <w:cantSplit w:val="true"/>
        </w:trPr>
        <w:tc>
          <w:tcPr>
            <w:tcW w:w="81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nswissenschaftliche Fakultä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recht Daniel Thaer-Institut für Agrar-und Gartenbauwissenschaf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188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985" cy="89598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3.7.14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und 2.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 xml:space="preserve">Gegeben seien die Vektoren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2"/>
        </w:rPr>
        <w:t xml:space="preserve">  aus de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igen Sie, dass die Vektoren linear abhängig sind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Darstellung eines Vektors als Linearkombination der anderen Vektoren an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Gegeben seien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a)</w:t>
        <w:tab/>
        <w:t xml:space="preserve">Bestimmen Sie die Invers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b)</w:t>
        <w:tab/>
        <w:t>Berechnen Sie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2"/>
        </w:rPr>
        <w:tab/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und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br w:type="page"/>
      </w:r>
    </w:p>
    <w:p>
      <w:pPr>
        <w:pStyle w:val="Normal"/>
        <w:spacing w:before="240" w:after="0"/>
        <w:rPr/>
      </w:pPr>
      <w:r>
        <w:rPr/>
        <w:t>Name.......................................................................Matr.-Nr...................</w:t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886"/>
      </w:tblGrid>
      <w:tr>
        <w:trPr>
          <w:cantSplit w:val="true"/>
        </w:trPr>
        <w:tc>
          <w:tcPr>
            <w:tcW w:w="81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nswissenschaftliche Fakultä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recht Daniel Thaer-Institut für Agrar-und Gartenbauwissenschaf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188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985" cy="8959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23.7.14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1.</w:t>
        <w:tab/>
        <w:t xml:space="preserve">Berechnen Sie die 1. partiellen Ableitungen und die gemischte 2. partielle </w:t>
        <w:tab/>
        <w:t>Ableitung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</w:rPr>
        <w:tab/>
        <w:t>der Funktion</w:t>
      </w:r>
    </w:p>
    <w:p>
      <w:pPr>
        <w:pStyle w:val="Normal"/>
        <w:numPr>
          <w:ilvl w:val="0"/>
          <w:numId w:val="0"/>
        </w:numPr>
        <w:ind w:left="1418" w:firstLine="709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2.</w:t>
        <w:tab/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 Wert von</w:t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</m:oMath>
      <w:r>
        <w:rPr>
          <w:rFonts w:cs="Arial" w:ascii="Arial" w:hAnsi="Arial"/>
          <w:sz w:val="22"/>
        </w:rPr>
        <w:tab/>
        <w:t>.</w:t>
        <w:tab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.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Tms Rmn" w:hAnsi="Tms Rmn" w:cs="Tms Rm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10:00Z</dcterms:created>
  <dc:creator>Agrar- und Ernährungswirtschaft</dc:creator>
  <dc:description/>
  <cp:keywords/>
  <dc:language>en-US</dc:language>
  <cp:lastModifiedBy>jech</cp:lastModifiedBy>
  <cp:lastPrinted>2007-07-12T15:51:00Z</cp:lastPrinted>
  <dcterms:modified xsi:type="dcterms:W3CDTF">2014-07-14T12:20:00Z</dcterms:modified>
  <cp:revision>10</cp:revision>
  <dc:subject/>
  <dc:title>Humboldt - Universität  zu  Berlin</dc:title>
</cp:coreProperties>
</file>